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226052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726788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